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Louky u Polomu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Style w:val="FontStyle19"/>
          <w:b w:val="false"/>
          <w:sz w:val="22"/>
          <w:szCs w:val="22"/>
        </w:rPr>
        <w:t xml:space="preserve">Položkový rozpočet (oceněný výkaz výměr) </w:t>
      </w:r>
      <w:r>
        <w:rPr>
          <w:rStyle w:val="FontStyle19"/>
          <w:b w:val="false"/>
          <w:sz w:val="22"/>
          <w:szCs w:val="22"/>
          <w:highlight w:val="yellow"/>
        </w:rPr>
        <w:t>PODBARVENÉ BUŇKY DOPLNÍ UCHAZEČ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1019"/>
        <w:gridCol w:w="1057"/>
        <w:gridCol w:w="1308"/>
      </w:tblGrid>
      <w:tr>
        <w:trPr>
          <w:trHeight w:val="315" w:hRule="atLeast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6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ční kosení v ZCHÚ Kraje Vysočina 2019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6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5. Ruční kosení v ZCHÚ Kraje Vysočina 2019 – Louky u Polomu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 a 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Udržování travino-bylinných porostů (luk s prameništi) kosením ručně – ruční kosou či křovinořezem (nebo ručně vedenou sekačkou vhodnou do mokřadů), a to včetně pařezových výmladků, náletových dřevin apod., počítaje v to zpracování, svoz či snos, odvezení a likvidaci posečené biomasy (první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6. až 15.6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 a 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Udržování travino-bylinných porostů (luk s prameništi) kosením ručně – ruční kosou či křovinořezem (nebo ručně vedenou sekačkou vhodnou do mokřadů), a to včetně pařezových výmladků, náletových dřevin apod., počítaje v to zpracování, svoz či snos, odvezení a likvidaci posečené biomasy (druhá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0.9. až 30.9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a 1/2 výměry dílčích plochy pruhová seč (tzn. na předmětné dílčí ploše se 1/2 plochy při seči ponechá v pruzích bez kosení) - udržování travino-bylinných porostů (louka s prameništi s výskytem modráska bahenního) kosením ručně – ruční kosou či křovinořezem (nebo ručně vedenou sekačkou vhodnou do mokřadů), a to včetně pařezových výmladků, náletových dřevin apod., počítaje v to zpracování, svoz či snos, odvezení a likvidaci posečené biomasy (první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6. až 15.6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Udržování travino-bylinných porostů (louka s prameništi s výskytem modráska bahenního) kosením ručně – ruční kosou či křovinořezem (nebo ručně vedenou sekačkou vhodnou do mokřadů), a to včetně pařezových výmladků, náletových dřevin apod., počítaje v to zpracování, svoz či snos, odvezení a likvidaci posečené biomasy (druhá seč – pokosení celé dílčí plochy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0.9. až 30.9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46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16"/>
                <w:szCs w:val="16"/>
              </w:rPr>
              <w:t>  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rodní památka Louky u Polomu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Vysočina, obec Sulkovec, k. ú. Polom u Sulkovce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72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71" t="7372" r="1481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ruhy na ploše č. 3. jsou zakresleny schematicky, jejich skutečné umístění budou určeno na místě dle stavu vegetace před kosením (situace zmenšena oproti měřítku)</w:t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Pokud není ve smlouvě o dílo (Obchodních podmínkách) či v této příloze (Popis managementu) stanoveno jinak, bude dílo zhotoveno v souladu se standardem vydaným AOPK ČR pod číslem a názvem: SPPK D 02 004 - 2017 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Sečení</w:t>
        </w:r>
      </w:hyperlink>
      <w:r>
        <w:rPr>
          <w:rFonts w:cs="Arial" w:ascii="Arial" w:hAnsi="Arial"/>
          <w:sz w:val="21"/>
          <w:szCs w:val="21"/>
        </w:rPr>
        <w:t xml:space="preserve"> </w:t>
        <w:tab/>
        <w:t xml:space="preserve">(viz </w:t>
      </w:r>
      <w:hyperlink r:id="rId6">
        <w:r>
          <w:rPr>
            <w:rStyle w:val="InternetLink"/>
            <w:rFonts w:cs="Arial" w:ascii="Arial" w:hAnsi="Arial"/>
            <w:sz w:val="21"/>
            <w:szCs w:val="21"/>
          </w:rPr>
          <w:t>http://standardy.nature.cz</w:t>
        </w:r>
      </w:hyperlink>
      <w:r>
        <w:rPr>
          <w:rFonts w:cs="Arial" w:ascii="Arial" w:hAnsi="Arial"/>
          <w:sz w:val="21"/>
          <w:szCs w:val="21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ejména pak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 kosení na dílčích plochách 1 a 2 je žádoucí, aby plochy byly koseny po částech, nemusí jít o jednorázovou seč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sení na dílčí ploše 3 bude s dočasně nepokosenými pruhy (pruhová seč), tzn. při prvním sečení (do konce června) budou ponechány několik metrů (cca 5 m) široké dočasně nesečené pásy, pruhy, čtverce apod. [”dočasně nesečené plochy”], jež nesmí být soustředěny do jedné části dílčí plochy. Dočasně nesečené plochy budou tvořit cca 1/2 plochy a budou rozmístěny co možná nejrovnoměrněji po celé dílčí ploše. Plocha č. 3 bude při druhé seči posečená celá; viz v rozpočtu položky 3 a 4.</w:t>
      </w:r>
    </w:p>
    <w:p>
      <w:pPr>
        <w:pStyle w:val="Odstavecseseznamem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Při pruhovém kosení budou dodržovány tyto zásady: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Budou vynechávány (tzn. ponechány nepokosené) menší plochy na vegetačně stabilních místech, plochy květnaté - zejména plochy s výskytem prstnatce májového, bez výskytu invazních či jinak nežádoucích druhů. </w:t>
      </w:r>
    </w:p>
    <w:p>
      <w:pPr>
        <w:pStyle w:val="Odstavecseseznamem"/>
        <w:numPr>
          <w:ilvl w:val="1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budou ponechávány nepokosené plochy porostů, které obsahují nežádoucí či expanzní druhy rostlin (zejména třtinu křovištní (Calamagrostis epigejos)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Nebudou ponechávány nepokosené plochy menší než 4 x 4 m (jinak dochází k vysychání ploch, nedokončení vývoje housenek apod.). 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Zhotovitel zakreslí nepokosené části plochy do ortofotomapy (seč bude v následujících letech prováděna tak, aby se prostorově neopakovala místa kosená dříve či později)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>Při kos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ýška kosení: Optimální výška kosení porostů je 6 – 10 cm nad povrchem půdy (při nižší výšce dochází k poškozování drnu, pomalému obrůstání, pomalému zavadání píce, kontaminaci zeminou a k poškozování žacích strojů kameny). Porosty budou dosahovat před kosením výšky alespoň 15 cm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řípadě kosení křovinořezem bude provedeno kos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řípadě kosení ručně vedenou sekačkou bude kos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ečená hmota může být na pozemcích sušena - v tomto případě během sušení, které proběhne za jeden až několik dnů (max. 7 dnů, jinak dochází k odumírání („vyležení“) překrytých rostlin), musí být vykos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ečená hmota může být odstraněna bez sušení - v tomto případě je pokos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ulčování a pálení posečené hmoty se nepřipouští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schvalene-zneni-standardu/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12:00Z</dcterms:created>
  <dc:creator>slouka</dc:creator>
  <dc:description/>
  <cp:keywords/>
  <dc:language>en-US</dc:language>
  <cp:lastModifiedBy>Joneš Jan Ing.</cp:lastModifiedBy>
  <cp:lastPrinted>2018-04-13T08:29:00Z</cp:lastPrinted>
  <dcterms:modified xsi:type="dcterms:W3CDTF">2019-04-05T11:05:00Z</dcterms:modified>
  <cp:revision>13</cp:revision>
  <dc:subject/>
  <dc:title>SMLOUVA O DÍLO</dc:title>
</cp:coreProperties>
</file>